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30378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0082197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